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troduction to MovieMaker  Lesson Pla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easiest way to introduce MovieMaker is to create a PowerPoint that walks the class through the step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eacher Preparation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</w:rPr>
        <w:t xml:space="preserve">Begin the PowerPoint with a short MovieMaker video that has been inserted into the PowerPoint presentation.  Make sure the topic of the movie is something that will capture your audience’s attention.  </w:t>
      </w:r>
      <w:r>
        <w:rPr>
          <w:rFonts w:cs="Comic Sans MS" w:ascii="Comic Sans MS" w:hAnsi="Comic Sans MS"/>
          <w:sz w:val="22"/>
          <w:szCs w:val="22"/>
        </w:rPr>
        <w:t>For my 8</w:t>
      </w:r>
      <w:r>
        <w:rPr>
          <w:rFonts w:cs="Comic Sans MS" w:ascii="Comic Sans MS" w:hAnsi="Comic Sans MS"/>
          <w:sz w:val="22"/>
          <w:szCs w:val="22"/>
          <w:vertAlign w:val="superscript"/>
        </w:rPr>
        <w:t>th</w:t>
      </w:r>
      <w:r>
        <w:rPr>
          <w:rFonts w:cs="Comic Sans MS" w:ascii="Comic Sans MS" w:hAnsi="Comic Sans MS"/>
          <w:sz w:val="22"/>
          <w:szCs w:val="22"/>
        </w:rPr>
        <w:t xml:space="preserve"> graders, I usually use either a skateboarding or surfing theme along with popular music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ind w:left="720" w:hanging="0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o insert movie into PowerPoint:  open the PowerPoint file you want the movie to be included in, click on  Insert in the upper toolbar, select Movies and Sounds, then choose Movie from File ~ navigate to the correct file, click on the file name and then click OK in the lower right corner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ve a handout with directions so that the students can refer back to it when creating their own movi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t helps to give specific directions as to what the students will be creating ~ ambiguity leads to frustration ~ and remember tell them time limit.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ften the first assignment is for the students to pick ANY topic and use ANY music ~ this allows them freedom and choices ~ but I am always clear that the topic and music MUST be PG-rated (no curse words or offensive lyrics)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If they get stuck ~ some suggestions:  extreme sports highlights, create a movie trailer for a current movie, information on local events or places, create a museum or theme park commercial. 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ownload Audacity to your computers.  </w:t>
      </w:r>
      <w:r>
        <w:rPr>
          <w:rFonts w:cs="Comic Sans MS" w:ascii="Comic Sans MS" w:hAnsi="Comic Sans MS"/>
          <w:sz w:val="22"/>
          <w:szCs w:val="22"/>
        </w:rPr>
        <w:t>(Free download from Interne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ll 5 or 6 pictures into the collection area of MovieMak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reate “sound bites” folder under My Music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lanning and schedul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takes about 35 minutes to walk through the PowerPoint present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tudents need at least 2 class periods to create their movi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Build time into the schedule so that they can share their movies ~ if time is limited, then make the movie time limit short (one minute movies). 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Recording in a large clas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st microphones will pick up sound within about 5 fe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 reduce noise in the background, I assign 3 computers to be recording stations.  These stations are at least 6 feet apa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ach person is given 5 minutes to record and save their files to a USB ke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t really helps to have them figure out what they want to say and write it out before their recording session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veryone else MUST be quiet during recording sessions (even ME!)  On recording days, I carry around a notepad to communicate with the students so I am not talking eith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howcasing the best movi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schools have morning TV, the movies can be used as an opening or ending to the sh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 schools have a TV in their entrance area with a looping PowerPoint ~ the movies can be added as an opening or end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ack to school night ~ you can have the movies playing the background during class transition ti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u w:val="single"/>
        </w:rPr>
        <w:t>Lesson progression outline (PowerPoint progression)</w:t>
      </w:r>
      <w:r>
        <w:rPr>
          <w:rFonts w:cs="Comic Sans MS" w:ascii="Comic Sans MS" w:hAnsi="Comic Sans MS"/>
          <w:sz w:val="22"/>
          <w:szCs w:val="22"/>
        </w:rPr>
        <w:t xml:space="preserve">  this takes about 35 minute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apture attention with sample MovieMaker (changing the first PP slide to your movi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udents use simple voice recorder imbedded in computer (talking about a picture you have chosen from their collection ~ replace the second slid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ow students where they will be saving all their audio files (sound bites folder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udents open MovieMaker and walk through how to use i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udents import a sound file (the one they created earlier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udents add sound to the intro movie they have create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tudents listen (with headphone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how students Audacity.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Note: The PowerPoint has teacher explanations in the Notes section at the bottom.  To print them, when in the Print dialogue box  under Print what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Select Notes Pages </w:t>
      </w:r>
      <w:r>
        <w:rPr>
          <w:rFonts w:cs="Comic Sans MS" w:ascii="Comic Sans MS" w:hAnsi="Comic Sans MS"/>
          <w:sz w:val="22"/>
          <w:szCs w:val="22"/>
        </w:rPr>
        <w:t>(you will get one page for each PowerPoint slide)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0100</wp:posOffset>
                </wp:positionH>
                <wp:positionV relativeFrom="paragraph">
                  <wp:posOffset>3836670</wp:posOffset>
                </wp:positionV>
                <wp:extent cx="1714500" cy="342900"/>
                <wp:effectExtent l="13335" t="7620" r="571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leftArrow">
                          <a:avLst>
                            <a:gd name="adj1" fmla="val 50000"/>
                            <a:gd name="adj2" fmla="val 12494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63pt;margin-top:302.1pt;width:134.95pt;height:26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05985" cy="51282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539" t="18146" r="32876" b="216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512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9T14:58:00Z</dcterms:created>
  <dc:creator>Rutgers</dc:creator>
  <dc:description/>
  <cp:keywords/>
  <dc:language>en-US</dc:language>
  <cp:lastModifiedBy>Rutgers</cp:lastModifiedBy>
  <dcterms:modified xsi:type="dcterms:W3CDTF">2007-08-19T15:52:00Z</dcterms:modified>
  <cp:revision>1</cp:revision>
  <dc:subject/>
  <dc:title>Introduction to MovieMaker  Lesson Plan</dc:title>
</cp:coreProperties>
</file>